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Προμήθεια ειδών καθαριότητα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και των Νομικών Προσώπων Δήμου Πέλλας έτους 2018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ός : 124.054,44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ΟΙΚΟΝΟΜΙΚΗ ΠΡΟΣΦΟΡ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56"/>
        <w:gridCol w:w="1564"/>
        <w:gridCol w:w="1440"/>
        <w:gridCol w:w="1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ΕΡΙΓΡΑΦ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ΜΕΤ/ΣΗ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ΤΙΜ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Ο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ΞΙ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ΠΟΛΥΜΑΝΤΙΚΟ-ΚΑΘΑΡΙΣΤΙΚΟ ΥΓΡΟ ΚΑΔΩΝ ΑΠΟΡΡΙΜΜΑΤΩΝ 1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Τεμάχι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ΛΑΤΙ ΠΛΥΝΤΗΡΙΟΥ ΠΙΑΤΩΝ 1,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g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ΟΥΜΙΝΟΧΑΡΤΟ 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Λ/ΚΟ ΕΠΑΓ/ΚΗΣ ΣΦΟΥΓΓΑΡΙΣΤΡΑ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ΙΣΗΠΤΙΚΟ ΧΕΡΙΩΝ ΑΠΛΟ ΜΕ ΑΝΤΛΙΑ 500 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ΠΟΡ. ΠΛΥΝΤΗΡΙΟΥ ΠΙΑΤΩΝ ΕΠΑΓ/ΚΟ 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ΑΠΟΡ. ΠΛΥΝΤΗΡΙΟΥ ΡΟΥΧΩΝ (συσκ.7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ΠΛΥΝΤΗΡΙΟ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ΠΙΑΤ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συσ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3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ΑΠΟΦΡΑΚΤΙΚ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ΚΟΝ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00g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ΤΕ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ΓΑΝΤΙΑ ΜΙΑΣ  ΧΡΗΣΕΩ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TEX</w:t>
            </w:r>
            <w:r>
              <w:rPr>
                <w:rFonts w:cs="Arial" w:ascii="Arial" w:hAnsi="Arial"/>
                <w:sz w:val="20"/>
                <w:szCs w:val="20"/>
              </w:rPr>
              <w:t xml:space="preserve"> (συσκ.1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ΑΝΤΙΑ ΠΛΑΣΤΙΚΑ (ζεύγο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ΤΟΜΟΚΤΟΝΟ 3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ΘΑΚ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ΓΡΑΦΕΙΟ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ΓΙΑ ΑΠΟΡΡΙΜΜΑΤ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ΤΣΑΡΙΔΟΚΤΟΝ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 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ΕΖΑ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  <w:r>
              <w:rPr>
                <w:rFonts w:cs="Arial" w:ascii="Arial" w:hAnsi="Arial"/>
                <w:sz w:val="20"/>
                <w:szCs w:val="20"/>
              </w:rPr>
              <w:t xml:space="preserve"> 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ΝΤΑΡΙ ΜΕΤΑΛΛΙΚ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ΒΑΣ ΣΦΟΥΓΓΑΡΙΣΜΑΤΟ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ΡΕΜΟΣΑΠΟΥΝΟ ΧΕΡΙΩΝ ΑΠΛΟ 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ΕΜΟΣΑΠΟΥΝΟ ΧΕΡΙΩΝ ΑΠΛΟ 500 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ΛΑΔΟΚΟΛΛ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8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ΛΑΚΤΙΚΟ ΡΟΥΧΩ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 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ΜΒΡΑΝΗ ΤΡΟΦΙΜΩ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ΩΡΟΜΑΝΤΗΛΑ (συσκ. 7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ΞΑΡΑΧΝΙΑΣΤΡ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ΤΑΡ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ΞΕΣΚΟΝΟΠΑΝΟ ΜΕ ΜΙΚΡΟΪΝΕ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ΟΙΝΟΠΝΕΥΜΑ ΜΠΛ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ΦΩΤΙΣΤΙΚΟ  350 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ΓΚΑΛ ΤΟΥΑΛΕΤΑΣ ΑΝΟΙΚΤ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ΚΟΥΛΕΣ ΑΠΟΡΡΙΜΜΑΤΩΝ ΜΑΥΡΕΣ ΚΑΝΟΝΙΚΕΣ 52Χ75</w:t>
            </w:r>
            <w:r>
              <w:rPr>
                <w:rFonts w:cs="Tahoma" w:ascii="Tahoma" w:hAnsi="Tahoma"/>
                <w:sz w:val="18"/>
                <w:szCs w:val="18"/>
              </w:rPr>
              <w:t xml:space="preserve"> (Ρολό 10 τμχ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ΚΟΥΛΕΣ ΜΙΚΡΕΣ ΓΙΑ ΚΑΛΑΘΑΚΙΑ ΓΡΑΦΕΙΩ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Χ50</w:t>
            </w:r>
            <w:r>
              <w:rPr>
                <w:sz w:val="20"/>
                <w:szCs w:val="20"/>
              </w:rPr>
              <w:t xml:space="preserve"> (Ρολό 20τμχ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ΚΟΥΛΕΣ ΑΠΟΡΡΙΜΜΑΤΩΝ  ΜΑΥΡΕΣ 65Χ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Κιλά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ΚΟΥΛΕΣ ΑΠΟΡΡΙΜΜΑΤΩΝ ΜΑΥΡΕΣ 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Χ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ΚΟΥΛΕΣ ΑΠΟΡΡΙΜΜΑ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ΑΥΡΕΣ ΜΕΓΑΛΕΣ ΑΝΘΕΚΤΙΚΕΣ 90Χ11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ΑΚΟΥΛΕΣ ΗΜΙΥΠΟΓΕΙ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ΔΩ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ΑΚΟΥΛΕΣ ΤΡΟΦΙΜΩ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(συσκ. 25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άχι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ΚΟΝΗ ΚΑΘΑΡΙΣΜΟΥ ΤΥΠΟΥ VIM 50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ΟΥΠΑ ΧΟΡΤΑΡΕΝΙΑ ΜΕ ΚΟΝΤΑΡ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ΟΥΠΑ ΦΑΡΔΙΑ ΟΙΚΙΑΚ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ΤΕΓΝΩΤΙΚΟ-ΛΑΜΠΡΙΝΤΙΚΟ ΠΛΥΝΤΗΡ. ΠΙΑΤΩΝ 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ΡΜΑ ΑΝΟΞΕΙΔΩΤΟ ΠΙΑΤΩ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ΟΥΓΓΑΡΑΚΙΑ ΠΙΑΤΩ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ΜΕΓΑΛ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ΦΟΥΓΓΑΡΙΣΤΡΑ ΕΠΑΓΓΕΛΜΑΤΙΚΗ ΒΙΔΩΤΗ 3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ΟΥΓΓΑΡΙΣΤΡΑ ΟΙΚΙΑΚΗΣ ΧΡΗΣΗ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ΓΡΟ ΓΕΝΙΚΟΥ ΚΑΘΑΡΙΣΜΟ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ΓΡΟ ΓΕΝΙΚΟΥ ΚΑΘΑΡΙΣΜΟ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ΓΡΟ ΚΑΘΑΡΙΣΜΟΥ ΑΛΑΤΩΝ ΜΕ ΠΙΣΤΟΛΑΚΙ  5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ΓΡΟ ΚΑΘΑΡΙΣΜΟΥ ΤΖΑΜΙΩΝ ΑΠΛΟ ΜΕ ΨΕΚΑΣΤΗΡΑ 5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ΓΡΟ ΚΑΘΑΡΙΣΜΟΥ ΤΥΠΟΥ SWEEP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ΥΓΡΟ ΠΙΑΤΩΝ 5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ΥΓΡΟ ΤΟΥΑΛΕΤΑ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παπί) 7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ΦΑΡΑΣΙ ΜΕ ΚΟΝΤΑΡ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ΧΑΡΤΙ ΚΟΥΖΙΝΑΣ 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gr</w:t>
            </w:r>
            <w:r>
              <w:rPr>
                <w:rFonts w:cs="Arial" w:ascii="Arial" w:hAnsi="Arial"/>
                <w:sz w:val="20"/>
                <w:szCs w:val="20"/>
              </w:rPr>
              <w:t>/ΡΟΛΟ Α’ ΠΟΙΟΤΗΤΑΣ ΓΚΟΦΡ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ΧΑΡΤΙ ΚΟΥΖΙΝΑΣ 4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>/ΡΟΛ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΄ ΠΟΙΟΤΗΤΑΣ ΓΚΟΦΡ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Ι ΥΓΕΙΑΣ 1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 xml:space="preserve"> /ΡΟΛΟ Α΄ΠΟΙΟΤΗΤΑΣ ΛΕΙΟ (συσκ.4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ΧΑΡΤΙΝΕΣ ΠΕΤΣΕΤΕΣ ΓΙΑ ΜΗΧΑΝΙΣΜΟ (συσκ.</w:t>
            </w:r>
            <w:r>
              <w:rPr>
                <w:sz w:val="20"/>
                <w:szCs w:val="20"/>
              </w:rPr>
              <w:t>4000</w:t>
            </w:r>
            <w:r>
              <w:rPr/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ΛΩΡΙΝΗ ΠΑΧΥΡΕΥΣΤ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ΛΩΡΙΝΗ ΑΠΛΗ 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Φ.Π.Α. 24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Ο ΠΡΟΣΦΕΡ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58:00Z</dcterms:created>
  <dc:creator>user</dc:creator>
  <dc:description/>
  <cp:keywords/>
  <dc:language>en-US</dc:language>
  <cp:lastModifiedBy>user</cp:lastModifiedBy>
  <dcterms:modified xsi:type="dcterms:W3CDTF">2018-02-07T13:08:00Z</dcterms:modified>
  <cp:revision>5</cp:revision>
  <dc:subject/>
  <dc:title>ΕΛΛΗΝΙΚΗ ΔΗΜΟΚΡΑΤΙΑ</dc:title>
</cp:coreProperties>
</file>