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ΜΟΣ ΠΕΛΛΑΣ</w:t>
            </w:r>
          </w:p>
          <w:p>
            <w:pPr>
              <w:pStyle w:val="Heading2"/>
              <w:rPr>
                <w:color w:val="333399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57023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ΙΕΥΘΥΝΣΗ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ΩΝ ΥΠΗΡΕΣ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/>
            </w:pPr>
            <w:r>
              <w:rPr>
                <w:b/>
                <w:bCs/>
              </w:rPr>
              <w:t>Αριθ. Μελέτης : 25/201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Προμήθεια οικοδομικών υλικώ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αι λοιπών υλικώ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συντήρησης εγκαταστάσεω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για τις ανάγκες του Δήμου Πέλλας έτους 2014 (συμπληρωματική)»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/>
            </w:pPr>
            <w:r>
              <w:rPr>
                <w:b/>
                <w:bCs/>
              </w:rPr>
              <w:t>Προϋπολογισμός : 10.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75,42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ε Φ.Π.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O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K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O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N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O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M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K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H</w:t>
      </w:r>
      <w:r>
        <w:rPr>
          <w:b/>
          <w:bCs/>
          <w:sz w:val="28"/>
          <w:szCs w:val="28"/>
          <w:u w:val="single"/>
        </w:rPr>
        <w:t xml:space="preserve">     Π Ρ Ο Σ Φ Ο Ρ 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260"/>
        <w:gridCol w:w="126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Μονάδα Μέτρη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4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Τιμή Μονάδος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4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Καθαρή Αξία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€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>
                <w:lang w:val="en-US"/>
              </w:rPr>
            </w:pPr>
            <w:r>
              <w:rPr/>
              <w:t>Τσιμέντο μαύρο (σάκος 50</w:t>
            </w:r>
            <w:r>
              <w:rPr>
                <w:lang w:val="en-US"/>
              </w:rPr>
              <w:t>k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Στόκος οικοδομικής (σάκος 25κ</w:t>
            </w:r>
            <w:r>
              <w:rPr>
                <w:lang w:val="en-US"/>
              </w:rPr>
              <w:t>g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center" w:pos="522" w:leader="none"/>
                <w:tab w:val="left" w:pos="36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Πλακάκι πορσελάν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Κόλλα πλακιδίων ακρυλική (σάκος 25</w:t>
            </w:r>
            <w:r>
              <w:rPr>
                <w:lang w:val="en-US"/>
              </w:rPr>
              <w:t>kg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Γυψοσανίδ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Δομικό πλέγμ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Λαμαρίνα κεραμίδ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Σιδηροπάσσαλος 40Χ4Χ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Σύρμα περίφραξ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>
                <w:lang w:val="en-US"/>
              </w:rPr>
            </w:pPr>
            <w:r>
              <w:rPr/>
              <w:t xml:space="preserve">Καζανάκι </w:t>
            </w:r>
            <w:r>
              <w:rPr>
                <w:lang w:val="en-US"/>
              </w:rPr>
              <w:t>W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Λεκάνη </w:t>
            </w:r>
            <w:r>
              <w:rPr>
                <w:lang w:val="en-US"/>
              </w:rPr>
              <w:t>WC</w:t>
            </w:r>
            <w:r>
              <w:rPr/>
              <w:t xml:space="preserve"> πορσελάν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Νιπτήρας πορσελάν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Μπαταρία νιπτήρ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Μπαταρία μπάνι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Νάυλο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Σύνολο Καθαρής Αξ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Φ.Π.Α. 2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Σύνολο με Φ.Π.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Ο ΠΡΟΣΦΕΡ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ννιτσά …/…/201</w:t>
            </w: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ΘΕΩΡΗΘΗΚΕ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άμενος Διεύθυνσης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ών Υπηρεσιών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ΛΟΥΤΣΙΑ ΑΔΑΜΙΔΟΥ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ολιτικός Μηχανικός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Γιαννιτσά </w:t>
            </w:r>
            <w:r>
              <w:rPr>
                <w:b/>
                <w:bCs/>
                <w:lang w:val="en-US"/>
              </w:rPr>
              <w:t>23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/201</w:t>
            </w: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Συντάξα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ΑΠΑΣΤΕΡΓΙΟΥ ΚΩΝ/ΝΟ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ρχιτέκτων - Μηχανικό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38:00Z</dcterms:created>
  <dc:creator>user</dc:creator>
  <dc:description/>
  <cp:keywords/>
  <dc:language>en-US</dc:language>
  <cp:lastModifiedBy>user</cp:lastModifiedBy>
  <dcterms:modified xsi:type="dcterms:W3CDTF">2014-11-18T10:01:00Z</dcterms:modified>
  <cp:revision>36</cp:revision>
  <dc:subject/>
  <dc:title/>
</cp:coreProperties>
</file>