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Έντυπο Αποστολής δειγμάτων από ιδιωτικούς φύλακες θήρας, κυνηγούς και μέλη περιβαλλοντικών οργανώσεων για το Πρόγραμμα Παθητικής Επιτήρησης της Λύσσα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ΤΟΙΧΕΙΑ ΓΙΑ ΤΟ ΖΩΟ/ΔΕΙΓΜΑ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ίδος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ύλο του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Κατάσταση που βρέθηκε το ζώο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οποθεσία εύρεσης του νεκρού ζώου/Τοπωνύμιο ή Συντεταγμένες σημείου συλλογ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ομηνία εύρεσης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οματεπώνυμο ιδιωτικού φύλακα θύρας, κυνηγού/μέλους περιβαλλοντικής οργάνωσης που βρήκε το νεκρό ζώ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ογραφή ιδιωτικού φύλακα θύρας, κυνηγού/μέλους περιβαλλοντικής οργάνωσης που βρήκε το νεκρό ζώ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εύθυνση και τηλέφωνα επικοινωνίας του ιδιωτικού φύλακα θύρας, κυνηγού/μέλους περιβαλλοντικής οργάνωσης που βρήκε το νεκρό ζώ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ίδος δείγμα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λόκληρο ζώο ⁮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ομηνία συλλογής νεκρού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Ημερομηνία παράδοσης νεκρού ζώου στις κτηνιατρικές αρχέ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ικός δείγμα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ΜΠΛΗΡΩΝΕΤΑΙ ΑΠΟ ΤΟΠΙΚΗ ΚΤΗΝΙΑΤΡΙΚΗ ΑΡΧ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έσο μεταφοράς του νεκρού ζώου στην κτηνιατρική υπηρεσ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οήθησαν άλλα άτομα στην περισυλλογή του δείγματος/ εάν ναι αναγράψτε τα στοιχεία των ατόμ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5:00Z</dcterms:created>
  <dc:creator>Ag.Dimitriou</dc:creator>
  <dc:description/>
  <cp:keywords/>
  <dc:language>en-US</dc:language>
  <cp:lastModifiedBy>Ag.Dimitriou</cp:lastModifiedBy>
  <dcterms:modified xsi:type="dcterms:W3CDTF">2017-07-04T07:40:00Z</dcterms:modified>
  <cp:revision>1</cp:revision>
  <dc:subject/>
  <dc:title>Έντυπο Αποστολής δειγμάτων από ιδιωτικούς φύλακες θήρας, κυνηγούς και μέλη περιβαλλοντικών οργανώσεων για το Πρόγραμμα Παθητικής Επιτήρησης της Λύσσας</dc:title>
</cp:coreProperties>
</file>